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1613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ртал в границах </w:t>
      </w:r>
      <w:r>
        <w:rPr>
          <w:sz w:val="28"/>
          <w:szCs w:val="28"/>
          <w:lang w:eastAsia="ar-SA"/>
        </w:rPr>
        <w:t xml:space="preserve">1-го </w:t>
      </w:r>
      <w:r>
        <w:rPr>
          <w:sz w:val="28"/>
          <w:szCs w:val="28"/>
        </w:rPr>
        <w:t xml:space="preserve">Краснинского переулка – улицы Николаева – улицы Черняховского –улицы Ки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461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1613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ртал в границах улицы Фрунзе – улицы Госпит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461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08.09.2010 № 1613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ртал в границах улицы Ломоносова – улицы Шевченко – улицы Крупской – Трамвайного проез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7395" cy="507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0" t="6500" r="-3" b="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8.09.2010 № 1613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вартал в границах улицы Нормандия-Неман – улицы Академика Петрова – улицы Павлова – улицы Тургенева – улицы Циолковского – улицы Зои Космодемья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461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06:00Z</dcterms:created>
  <dc:creator>mzi02</dc:creator>
  <dc:description/>
  <cp:keywords/>
  <dc:language>en-US</dc:language>
  <cp:lastModifiedBy>Потенко Е.В.</cp:lastModifiedBy>
  <cp:lastPrinted>2010-09-02T12:45:00Z</cp:lastPrinted>
  <dcterms:modified xsi:type="dcterms:W3CDTF">2010-09-29T06:06:00Z</dcterms:modified>
  <cp:revision>2</cp:revision>
  <dc:subject/>
  <dc:title>                                                                           Приложение № 5</dc:title>
</cp:coreProperties>
</file>